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7352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84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56930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227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91537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18733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0474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6660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8708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415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7405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1289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4850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