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0689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4093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2134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567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73391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2754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5565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90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2728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7725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3240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7203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03441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810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1341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46431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0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