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853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5060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0429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95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5428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85465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067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28263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37865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125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828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9563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6814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7865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8875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