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21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68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88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14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743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9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10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587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53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03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163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1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75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