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365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962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092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476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439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99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127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979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003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442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51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179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267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707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694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720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962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