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669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636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733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970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597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196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733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111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019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049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999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014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092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776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544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