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76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91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50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39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40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04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875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43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18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7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3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29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