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48755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86563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61694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18312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30080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45256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07698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32440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56419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73821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13262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24576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5075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42070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60537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74445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25795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