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5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6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878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17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7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68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704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123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34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095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22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8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19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06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00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