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948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45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021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722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110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019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397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706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96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00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541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554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607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