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948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723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747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170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3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916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776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215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248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804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641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001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537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812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416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815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384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