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0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61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6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84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01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59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32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86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125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002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64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3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936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73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56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