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92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59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87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701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39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763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33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0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207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554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83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5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29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