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881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102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714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983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793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341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042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853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348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345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309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186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845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177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651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01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