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164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474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924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181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67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370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493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227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118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733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516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342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137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806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617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