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309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921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293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045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272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301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521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5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321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121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769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54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74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