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58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7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371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750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326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598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57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635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53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56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31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53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871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24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157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12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333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