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142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89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33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0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65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46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73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82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184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93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97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18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34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01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52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