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91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727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121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737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368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247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367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2477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828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453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536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7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750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