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19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96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62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74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2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7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469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77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98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47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4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26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59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61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741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