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2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49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43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3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029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447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27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46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229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605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10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9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14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19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92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