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144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54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717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171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399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471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785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883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842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570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927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968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025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