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139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817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672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895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619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896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580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716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233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526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611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651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096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295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552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654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102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