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0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67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2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63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962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5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76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11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86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65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9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97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04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04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06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