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07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9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57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480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3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4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7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779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42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50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80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3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61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