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14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64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285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04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2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47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04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852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1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53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8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44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715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01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92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971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302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