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193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252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238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251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243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821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448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596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331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520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547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426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391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261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050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