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405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044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764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813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859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450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66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457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248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247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1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114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611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