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3945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5911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2109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9760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0009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639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0424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8357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790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136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285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093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752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38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9658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7368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9472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