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453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83949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7004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3067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1427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0032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5944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7970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9339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0125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8022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7084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4493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0551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4860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