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176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403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27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605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68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30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689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15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96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2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9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62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