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227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783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923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530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599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217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381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846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939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213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847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670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389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24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998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541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967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