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436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720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643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310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736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901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932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134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487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445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880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36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851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