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628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143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98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6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1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91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08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33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39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39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7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3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86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34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227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9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05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