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08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888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07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02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22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127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97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551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617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46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996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48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106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94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384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