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14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51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53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3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634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945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188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91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8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22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1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34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47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