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31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542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148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569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228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630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063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5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268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068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209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693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99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017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171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146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400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