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6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5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19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60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776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01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549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8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3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52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784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8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35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7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50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