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4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359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61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86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852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3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9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35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50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1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946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