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688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0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837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033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320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05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494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025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82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88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5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61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98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96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042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984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1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