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3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14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45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48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2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58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507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75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69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945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94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04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02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38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02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