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8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196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59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45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54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85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699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33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98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15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8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4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59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