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76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422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053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775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336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27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251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28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886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7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482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197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678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29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395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707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463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