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285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656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141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166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5967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014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039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2542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948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677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156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3864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2241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8135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7406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