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0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99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388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37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4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2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72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37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55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44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25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1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35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