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711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42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095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873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607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2998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146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18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319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761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684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393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954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748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197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069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747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