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2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45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30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156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295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08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81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78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85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01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3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13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3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21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4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