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3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07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16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89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3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71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8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807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6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8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20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