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303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486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832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816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515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62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010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424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915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777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546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931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082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50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290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595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814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