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215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725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39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835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108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422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800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707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380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308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597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103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618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029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035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